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期中報告審查委員意見回覆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一、顧洋委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914"/>
        <w:gridCol w:w="4252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委員建議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意見回覆內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計畫原定之工作項目大致均已完成，工作成果之彙整大致相當確實完整，本計畫執行所得之資料，對國內毒災應變、諮詢相關工作之執行，有相當具體的貢獻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謝委員的肯定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有關本計畫之執行績效呈現，已漸有一致的運作程序，可將執行過程之中，所進行之內部專案管理方式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如教材規劃審查、應變及廠商基本資料之彙整、成效評量等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提出具體之執行成果及品管改善建議，並可以供其他各區參考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中心教材、應變資料庫、廠商基本資料庫等皆經過撰稿人及審稿人兩次確認動作，並提出修正稿，如附件十七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有關毒災應變演練部分，除加強應變方面之訓練之外，亦應加強有關通報方面之訓練，以使業界及管制系統相關同仁熟悉通報相關程序之運作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已於各演練中加入與地方、中央主管機關的通報作業腳本，如附件八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有關環境賀爾蒙及其他化學品管制國內外資料之收集彙整部分，應加強有關斯德哥爾摩公約之相關資訊，以使環保署相關工作同仁熟悉國際間相關管制程序之運作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已加強收集此方面的訊息，如附件六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有關毒災應變執行部分，似乎並沒有針對具體之案例之執行程序深入討論，但仍應加強有關執行部分分析探討，而其作業及文件管制亦應持續進行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每個到場應變的案件皆經過完整的紀錄與應變研討，請參考附件九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委員建議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意見回覆內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有關中心運作應考量與其它政府機構及應變救災體系之協調機制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北區目前已與消防署、衛生署榮總毒藥物諮詢中心建立二十四小時熱線，且持續建立工廠應變隊協調系統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有關環境受體之檢測成果應作深入研析，並彙整提出具體建議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前檢測機制主要應用於事故發生後污染監控與環境監測功能，至於臨廠輔導時的採樣僅十家左右，已提出個別的建議事項，如附件十六。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二、魏百祿委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914"/>
        <w:gridCol w:w="4252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委員建議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意見回覆內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報告</w:t>
            </w:r>
            <w:r>
              <w:rPr>
                <w:rFonts w:eastAsia="標楷體"/>
                <w:sz w:val="28"/>
              </w:rPr>
              <w:t>P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環境賀字蒙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POPS)</w:t>
            </w:r>
            <w:r>
              <w:rPr>
                <w:rFonts w:eastAsia="標楷體"/>
                <w:sz w:val="28"/>
              </w:rPr>
              <w:t>建議改為持久性有機污染物</w:t>
            </w:r>
            <w:r>
              <w:rPr>
                <w:rFonts w:eastAsia="標楷體"/>
                <w:sz w:val="28"/>
              </w:rPr>
              <w:t>(POPS)</w:t>
            </w:r>
            <w:r>
              <w:rPr>
                <w:rFonts w:eastAsia="標楷體"/>
                <w:sz w:val="28"/>
              </w:rPr>
              <w:t>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已修正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P.18</w:t>
            </w:r>
            <w:r>
              <w:rPr>
                <w:rFonts w:eastAsia="標楷體"/>
                <w:sz w:val="28"/>
              </w:rPr>
              <w:t>評估國內毒災防救體系完整似乎國外體系規劃情形，有關評估國內體系完整性似乎較弱些，建議加強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遵照辦理，於期末報告已加強如</w:t>
            </w:r>
            <w:r>
              <w:rPr>
                <w:rFonts w:eastAsia="標楷體"/>
                <w:sz w:val="28"/>
              </w:rPr>
              <w:t>P.36</w:t>
            </w:r>
            <w:r>
              <w:rPr>
                <w:rFonts w:eastAsia="標楷體"/>
                <w:sz w:val="28"/>
              </w:rPr>
              <w:t>，附件一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P.48</w:t>
            </w:r>
            <w:r>
              <w:rPr>
                <w:rFonts w:eastAsia="標楷體"/>
                <w:sz w:val="28"/>
              </w:rPr>
              <w:t>毒災應變諮詣中心有關流程及災情研判作業說明及有關作業，請三區整合建議開整合會議討論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已定期每個月召開兩次協調會議，針對流程及災情研判作業進行整合完成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P.86</w:t>
            </w:r>
            <w:r>
              <w:rPr>
                <w:rFonts w:eastAsia="標楷體"/>
                <w:sz w:val="28"/>
              </w:rPr>
              <w:t>久聯化工丙烯晴</w:t>
            </w:r>
            <w:r>
              <w:rPr>
                <w:rFonts w:eastAsia="標楷體"/>
                <w:sz w:val="28"/>
              </w:rPr>
              <w:t>(AN)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氯乙烯單體</w:t>
            </w:r>
            <w:r>
              <w:rPr>
                <w:rFonts w:eastAsia="標楷體"/>
                <w:sz w:val="28"/>
              </w:rPr>
              <w:t>(VCM)</w:t>
            </w:r>
            <w:r>
              <w:rPr>
                <w:rFonts w:eastAsia="標楷體"/>
                <w:sz w:val="28"/>
              </w:rPr>
              <w:t>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已修正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簡報中</w:t>
            </w:r>
            <w:r>
              <w:rPr>
                <w:rFonts w:eastAsia="標楷體"/>
                <w:sz w:val="28"/>
              </w:rPr>
              <w:t>P.7~4.2</w:t>
            </w:r>
            <w:r>
              <w:rPr>
                <w:rFonts w:eastAsia="標楷體"/>
                <w:sz w:val="28"/>
              </w:rPr>
              <w:t>有關編號</w:t>
            </w:r>
            <w:r>
              <w:rPr>
                <w:rFonts w:eastAsia="標楷體"/>
                <w:sz w:val="28"/>
              </w:rPr>
              <w:t>107</w:t>
            </w:r>
            <w:r>
              <w:rPr>
                <w:rFonts w:eastAsia="標楷體"/>
                <w:sz w:val="28"/>
              </w:rPr>
              <w:t>至</w:t>
            </w:r>
            <w:r>
              <w:rPr>
                <w:rFonts w:eastAsia="標楷體"/>
                <w:sz w:val="28"/>
              </w:rPr>
              <w:t>164</w:t>
            </w:r>
            <w:r>
              <w:rPr>
                <w:rFonts w:eastAsia="標楷體"/>
                <w:sz w:val="28"/>
              </w:rPr>
              <w:t>毒化物，請於附件中提出詳細資料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如附件十二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有關緊急通聯包括有二次測試，一次二響接通，一次三響接通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謝委員的肯定。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三、張時獻委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914"/>
        <w:gridCol w:w="4252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委員建議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意見回覆內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空水、土樣本監測，其選擇廠商分析化學物質種類，及所需經費多少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目前北區由工研院環境分析研究室進行物種分析，可涵蓋約八十種毒化物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如附件七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，每種平均約一萬元左右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對於輔導測試成績不良業者如何加強輔導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協同縣市環保局進行臨廠輔導，了解其原因，改善後再進行測試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請比較美國歐州化災防救體系與國內體系之具同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遵照辦理，如</w:t>
            </w:r>
            <w:r>
              <w:rPr>
                <w:rFonts w:eastAsia="標楷體"/>
                <w:sz w:val="28"/>
              </w:rPr>
              <w:t>P 33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計畫之執行具體量化成效為何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遵照辦理，量化成效除了舉辦演練場次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八場次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、檢測數量與監測數量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各</w:t>
            </w:r>
            <w:r>
              <w:rPr>
                <w:rFonts w:eastAsia="標楷體"/>
                <w:sz w:val="28"/>
              </w:rPr>
              <w:t>100</w:t>
            </w:r>
            <w:r>
              <w:rPr>
                <w:rFonts w:eastAsia="標楷體"/>
                <w:sz w:val="28"/>
              </w:rPr>
              <w:t>筆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、組訓與無預警測試外，另外有事故到場的時效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一小時內趕赴現場達</w:t>
            </w:r>
            <w:r>
              <w:rPr>
                <w:rFonts w:eastAsia="標楷體"/>
                <w:sz w:val="28"/>
              </w:rPr>
              <w:t>61</w:t>
            </w:r>
            <w:r>
              <w:rPr>
                <w:rFonts w:eastAsia="標楷體" w:cs="標楷體" w:ascii="標楷體" w:hAnsi="標楷體"/>
                <w:sz w:val="28"/>
              </w:rPr>
              <w:t>﹪</w:t>
            </w:r>
            <w:r>
              <w:rPr>
                <w:rFonts w:eastAsia="標楷體"/>
                <w:sz w:val="28"/>
              </w:rPr>
              <w:t>，與處理時間四小時內達</w:t>
            </w:r>
            <w:r>
              <w:rPr>
                <w:rFonts w:eastAsia="標楷體"/>
                <w:sz w:val="28"/>
              </w:rPr>
              <w:t>80</w:t>
            </w:r>
            <w:r>
              <w:rPr>
                <w:rFonts w:eastAsia="標楷體" w:cs="標楷體" w:ascii="標楷體" w:hAnsi="標楷體"/>
                <w:sz w:val="28"/>
              </w:rPr>
              <w:t>﹪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工作項目一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四大工作項目完整評估與整體規劃建議補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遵照辦理，於期末報告已加強如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P 36.</w:t>
            </w:r>
            <w:r>
              <w:rPr>
                <w:rFonts w:eastAsia="標楷體"/>
                <w:sz w:val="28"/>
              </w:rPr>
              <w:t>，附件一。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四、施邦築委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914"/>
        <w:gridCol w:w="4252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委員建議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意見回覆內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北、中、南三區在技術支援方面均有良好人力及資源，運作方面亦頗順暢，整體來說，績效良好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謝委員的肯定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區均要建立資料庫，建議三區先內部整合，可由此區發展網路式資料庫管理系統，並做集中式管理，但在更新資料上，則由北、中、南採分散式的建置更新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目前由北區進行主規劃與網頁建置，中南區負責分散式的建置更新，網站為「</w:t>
            </w:r>
            <w:r>
              <w:rPr>
                <w:rFonts w:eastAsia="標楷體"/>
                <w:sz w:val="28"/>
              </w:rPr>
              <w:t>61.30.108.135</w:t>
            </w:r>
            <w:r>
              <w:rPr>
                <w:rFonts w:eastAsia="標楷體"/>
                <w:sz w:val="28"/>
              </w:rPr>
              <w:t>」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委員建議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意見回覆內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三個中心在個案報表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或案例登錄表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不僅名稱不同，格式不一，其內容的粗細亦不同，建議統一格式，在內容上儘可能詳細、完整，以便回饋到</w:t>
            </w:r>
            <w:r>
              <w:rPr>
                <w:rFonts w:eastAsia="標楷體"/>
                <w:sz w:val="28"/>
              </w:rPr>
              <w:t>SOP</w:t>
            </w:r>
            <w:r>
              <w:rPr>
                <w:rFonts w:eastAsia="標楷體"/>
                <w:sz w:val="28"/>
              </w:rPr>
              <w:t>的改善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已完成三區統一的格式，如附件三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pacing w:val="-4"/>
                <w:sz w:val="28"/>
              </w:rPr>
              <w:t>三個中心均要擬訂</w:t>
            </w:r>
            <w:r>
              <w:rPr>
                <w:rFonts w:eastAsia="標楷體"/>
                <w:spacing w:val="-4"/>
                <w:sz w:val="28"/>
              </w:rPr>
              <w:t>SOP</w:t>
            </w:r>
            <w:r>
              <w:rPr>
                <w:rFonts w:eastAsia="標楷體"/>
                <w:spacing w:val="-4"/>
                <w:sz w:val="28"/>
              </w:rPr>
              <w:t>，</w:t>
            </w:r>
            <w:r>
              <w:rPr>
                <w:rFonts w:eastAsia="標楷體"/>
                <w:spacing w:val="-4"/>
                <w:sz w:val="28"/>
              </w:rPr>
              <w:t>建議三個中心先協調分工，避免重覆工作，浪費人力，尤其要研擬</w:t>
            </w:r>
            <w:r>
              <w:rPr>
                <w:rFonts w:eastAsia="標楷體"/>
                <w:spacing w:val="-4"/>
                <w:sz w:val="28"/>
              </w:rPr>
              <w:t>scenario based sop</w:t>
            </w:r>
            <w:r>
              <w:rPr>
                <w:rFonts w:eastAsia="標楷體"/>
                <w:spacing w:val="-4"/>
                <w:sz w:val="28"/>
              </w:rPr>
              <w:t>，</w:t>
            </w:r>
            <w:r>
              <w:rPr>
                <w:rFonts w:eastAsia="標楷體"/>
                <w:sz w:val="28"/>
              </w:rPr>
              <w:t>其難度相當高，不同的有毒物質，不同的環境，均會產生不同的情境，而消防在救災，警察在警戒隔離上，均各有其</w:t>
            </w:r>
            <w:r>
              <w:rPr>
                <w:rFonts w:eastAsia="標楷體"/>
                <w:sz w:val="28"/>
              </w:rPr>
              <w:t>SOP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因此建議在現場應變的</w:t>
            </w:r>
            <w:r>
              <w:rPr>
                <w:rFonts w:eastAsia="標楷體"/>
                <w:sz w:val="28"/>
              </w:rPr>
              <w:t>SOP</w:t>
            </w:r>
            <w:r>
              <w:rPr>
                <w:rFonts w:eastAsia="標楷體"/>
                <w:sz w:val="28"/>
              </w:rPr>
              <w:t>上，應請相關單位一起協商，以免實務上無法落實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目前三區已整合環保人員、消防人員與事故協調人員之應變程序，至於是否能處理所有類型的災害，將持續建立不同的應變標準程序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此區建議在現場應變的指揮控制上採美國</w:t>
            </w:r>
            <w:r>
              <w:rPr>
                <w:rFonts w:eastAsia="標楷體"/>
                <w:sz w:val="28"/>
              </w:rPr>
              <w:t>ICS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此與行政院災防會的構想一致，值得朝此方面努力，但在</w:t>
            </w:r>
            <w:r>
              <w:rPr>
                <w:rFonts w:eastAsia="標楷體"/>
                <w:sz w:val="28"/>
              </w:rPr>
              <w:t>ICS</w:t>
            </w:r>
            <w:r>
              <w:rPr>
                <w:rFonts w:eastAsia="標楷體"/>
                <w:sz w:val="28"/>
              </w:rPr>
              <w:t>的整體觀念及教育訓練上，建議再加強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遵照辦理，將持續收集並舉辦</w:t>
            </w:r>
            <w:r>
              <w:rPr>
                <w:rFonts w:eastAsia="標楷體"/>
                <w:sz w:val="28"/>
              </w:rPr>
              <w:t>ICS</w:t>
            </w:r>
            <w:r>
              <w:rPr>
                <w:rFonts w:eastAsia="標楷體"/>
                <w:sz w:val="28"/>
              </w:rPr>
              <w:t>的訓練與課程。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五、消防署委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914"/>
        <w:gridCol w:w="4252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委員建議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意見回覆內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檢視北、中、南三區毒災應變中心各自依建置計畫就國內外毒化災資料蒐集、諮詢程序、案例研討、諮詢作業情形表述成果，成果報告書編排方式、格式、大綱不一，較難正確比較顯現成果之優、劣性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三區已整合報告的格式與內容，儘量達到一致性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委員建議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意見回覆內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由於本毒災中心之運作本年調整為二十四小時全時運作，較以往之上班時段專家進駐，下斑時段專家採機動方式諮詢之方式有所不同，且消防單位人員對於　貴署本年新推動之毒災諮詢中心運作與功能並不是非常清楚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北區已舉辦兩次的政府救災單位動員講習活動，於活動中加強宣導，並製作各種文宣與宣傳品，另外也主動拜訪消防單位進行認識了解。之後將持續再進行宣導與溝通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經查北、中、各毒災諮詢中心計畫所蒐集之國內、外毒化災搶救案例、</w:t>
            </w:r>
            <w:r>
              <w:rPr>
                <w:rFonts w:eastAsia="標楷體"/>
                <w:sz w:val="28"/>
              </w:rPr>
              <w:tab/>
            </w:r>
            <w:r>
              <w:rPr>
                <w:rFonts w:eastAsia="標楷體"/>
                <w:sz w:val="28"/>
              </w:rPr>
              <w:t>毒災應變諮詢</w:t>
            </w:r>
            <w:r>
              <w:rPr>
                <w:rFonts w:eastAsia="標楷體"/>
                <w:sz w:val="28"/>
              </w:rPr>
              <w:t>…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等搶救應變資料，對於第一線救災人員有莫大之助益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。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六、交通部委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914"/>
        <w:gridCol w:w="4252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委員建議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意見回覆內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北、中、南三區諮訊電話若設為相同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如</w:t>
            </w:r>
            <w:r>
              <w:rPr>
                <w:rFonts w:eastAsia="標楷體"/>
                <w:sz w:val="28"/>
              </w:rPr>
              <w:t>119)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將有利毒化災通報及應變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目前與電信業者持續溝通其可行性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美國全國只有一個化學品緊急諮詢中心，但台灣即有三個獨立的諮詢中心，是否有整合必要？請考量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請委辦單位參酌考量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智慧型應變資料庫已以北區的格式統一，此工作非常重要。目前南區已建置查詢網站，未來北區、中區若也有此構想，建議協商整合共用一個網站即可，以節省建置、維護網站之人力、物力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以北區為整合之窗口，若有需要則連結至中區或南區自行建置的網頁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技術人員訓練教材，建議加強案例解析，災因探討及處置方法，以增加經驗傳承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如附件十九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北、中、南三區加強整合交流，相同工作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如各種</w:t>
            </w:r>
            <w:r>
              <w:rPr>
                <w:rFonts w:eastAsia="標楷體"/>
                <w:sz w:val="28"/>
              </w:rPr>
              <w:t>SOP</w:t>
            </w:r>
            <w:r>
              <w:rPr>
                <w:rFonts w:eastAsia="標楷體"/>
                <w:sz w:val="28"/>
              </w:rPr>
              <w:t>之訂定：：等等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避免重複進行，可採主、協辦方式進行並分享成果，以減少人力、物力浪費，並增加效率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三中心目前每個月召開兩次工作協調會，目的在進行工作項目與內容整合，減少人力、物力浪費，並增加效率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七、吳清萍委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914"/>
        <w:gridCol w:w="4252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委員建議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意見回覆內容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緊急應變資源應充分蒐集彙整。例如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人：應增加業者名額。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二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設備器材、增加廠牌及貯存者。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物質亦應增加廠牌及貯存者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目前持續收集毒化物運作廠場應變資材，名單如附件十，調查表如附件十一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組訓成員應考慮實用性，及實際發生災變時之參與者，因此舉辦組訓時建議至工業區內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。由於工業區場地容納有限，在總參與人次的要求下，建議明年度可增加辦理場次，如此可減少參與人數，便可於工業區內舉辦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土水採樣分析時，如在固定之廠場，應考慮其院有之場址是否已有污染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</w:rPr>
              <w:t>如有，採樣分析值之呈報應慎重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目前採樣分析數據僅提供廠方與縣市環保局供環境背景值參考，不列為法規依據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材對業者甚有幫助，如何傳送至業者，建議考慮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遵照辦理，可架設於網站上下載，或由中心印製發送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86" w:hanging="38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毒化物之運作管理，針對管理部分之檢核表，對業者之實用性很高，建議將其資料補充及完善併入訓練教材內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遵照辦理，將於教材修訂後加入。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4:52:00Z</dcterms:created>
  <dc:creator>aaa</dc:creator>
  <dc:description/>
  <dc:language>en-US</dc:language>
  <cp:lastModifiedBy>aaa</cp:lastModifiedBy>
  <dcterms:modified xsi:type="dcterms:W3CDTF">2003-12-10T09:53:00Z</dcterms:modified>
  <cp:revision>3</cp:revision>
  <dc:subject/>
  <dc:title>期中報告審查委員意見回覆</dc:title>
</cp:coreProperties>
</file>